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4" w:hanging="0"/>
        <w:jc w:val="right"/>
        <w:rPr/>
      </w:pPr>
      <w:r>
        <w:rPr/>
        <w:t>Приложение №1</w:t>
      </w:r>
    </w:p>
    <w:p>
      <w:pPr>
        <w:pStyle w:val="Normal"/>
        <w:ind w:left="360" w:hanging="0"/>
        <w:jc w:val="center"/>
        <w:rPr/>
      </w:pPr>
      <w:r>
        <w:rPr/>
        <w:t>Распределение финансового обеспечения заявок медицинских организаций Костромской области на обеспечение федеральных льготников лекарственными препаратами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8882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535"/>
        <w:gridCol w:w="2694"/>
      </w:tblGrid>
      <w:tr>
        <w:trPr>
          <w:trHeight w:val="6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ая организ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bCs/>
              </w:rPr>
              <w:t>Финансовое обеспечение, рубли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ГБУЗ «Антропов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319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ГБУЗ «Боговаров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72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ГБУЗ «Буйская Г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442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ГБУЗ «Гавриловская У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68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ГБУЗ «Волгореческая Г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579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ГБУЗ « Вохом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316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ГБУЗ «Галичская О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716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БУЗ «Кадый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9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Кологрив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34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 Красносельская Ц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688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ОБ КО №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054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Макарьев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091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Мантуровская О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257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Спасская У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31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Межев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22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Ней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694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Нерехтская Ц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351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Остров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285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БУЗ « Павин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69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БУЗ «Парфеньев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62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БУЗ «Поназырев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184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Пыщугская Ц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31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Солигалич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994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Судислав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097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Сусанинская 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722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Чухломская ЦР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722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Шарьинская ОБ им. Каверина В.Ф.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896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«Рождественская У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68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ГБ г.Костромы ПВ №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6426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ГБ г.Костромы  отделение № 1 ПВ №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828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БУЗ ГБ г.Костромы  отделение № 1 ПВ №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369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БУЗ ГБ г.Костромы ДП №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06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ГБ г.Костромы отделение № 1 ДП №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87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ОБ КО № 1 ПВ № 3 и отделение ПВ 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588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УЗ ОБ КО №1 ДП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4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УЗ ОБ КО  №1ДП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1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УЗ ОБ КО №1 ДП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3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ГПВ № 4 г.Костро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3802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ГБУЗ КОДБ ДП №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62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питаль 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851</w:t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по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000</w:t>
            </w:r>
          </w:p>
        </w:tc>
      </w:tr>
    </w:tbl>
    <w:p>
      <w:pPr>
        <w:pStyle w:val="Normal"/>
        <w:ind w:left="72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комендаци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составлению  заявок медицинских организаций на лекарственные препараты для обеспечения федеральных льготников  в  3 квартале 2012 года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рная стоимость заявки медицинских организаций для обеспечения федеральных льготников должна соответствовать суммам, указанным в приложении №1. Количество упаковок препарата округляется до целого знач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, составленные на сумму, превышающую финансовое обеспечение не принимаются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Заявка должна строго соответствовать утвержденной форме. Не допускается дополнять, исключать или менять местами строки и колонки в формате заяво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 составляется с учетом имеющихся остатков лимитов на выписку лекарственных препаратов на льготников, состоящих в регистре граждан, имеющих право на получение государственной социальной помощи в части лекарственного обеспечения ( по последнему регистру). В заявке необходимо также учесть лекарственные препараты для обеспечения льготников по раннее направленным персонифицированным заявкам для вновь появившихся больных или больных с изменением схемы лечения если лимиты на них не были выделены, либо выделены недостаточно ( в том числе, дорогостоящие специфические препараты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 утверждается главным врачом медицинской организации, согласовывается с руководителем аптечной организации, осуществляющей отпуск лекарственных препаратов по федеральной льгот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явка направляется в установленные сроки в электронном виде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dl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z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stro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последующим направлением оригинала на бумажном носител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параты, не включенные в формат заявки, указываются отдельно в строке «Дополнительно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актный телефон: (4942) 37-28-83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08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G_Souvenir;Courier New" w:hAnsi="AG_Souvenir;Courier New" w:eastAsia="Times New Roman" w:cs="Times New Roman"/>
      <w:b/>
      <w:bCs/>
      <w:sz w:val="36"/>
      <w:szCs w:val="24"/>
    </w:rPr>
  </w:style>
  <w:style w:type="character" w:styleId="Style14">
    <w:name w:val="Название Знак"/>
    <w:basedOn w:val="Style13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6480" w:hanging="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ind w:firstLine="709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o@mail.dzo-kostrom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56:00Z</dcterms:created>
  <dc:creator>CheknevAS</dc:creator>
  <dc:description/>
  <cp:keywords/>
  <dc:language>en-US</dc:language>
  <cp:lastModifiedBy>kluchkovasn</cp:lastModifiedBy>
  <cp:lastPrinted>2012-06-04T08:24:00Z</cp:lastPrinted>
  <dcterms:modified xsi:type="dcterms:W3CDTF">2012-06-04T07:19:00Z</dcterms:modified>
  <cp:revision>26</cp:revision>
  <dc:subject/>
  <dc:title/>
</cp:coreProperties>
</file>